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6.39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, sob demanda, de empresa especializada para o fornecimento de serviços funerários, em atendimento às demandas relacionadas aos benefícios eventuais previstos no Sistema Único de Assistência Social (SUAS) e regulamentados pela Lei Orgânica da Assistência Social (LOAS), que visam suprir situações emergenciais de vulnerabilidade social, como o falecimento de um ente querido em famílias em situação de extrema pobreza ou risco social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5-05-29T14:02:00Z</dcterms:modified>
  <cp:revision>16</cp:revision>
  <dc:subject/>
  <dc:title>Ilmo Sr</dc:title>
</cp:coreProperties>
</file>